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uns, Germs &amp; Steel Report</w:t>
      </w:r>
      <w:r>
        <w:rPr/>
        <w:t xml:space="preserve"> Rubric</w:t>
      </w:r>
    </w:p>
    <w:tbl>
      <w:tblPr>
        <w:tblW w:w="108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62"/>
        <w:gridCol w:w="2363"/>
        <w:gridCol w:w="2362"/>
        <w:gridCol w:w="2363"/>
      </w:tblGrid>
      <w:tr>
        <w:trPr/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6"/>
              </w:rPr>
              <w:t>CRITERIA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6"/>
              </w:rPr>
              <w:t>Fantastic (4)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6"/>
              </w:rPr>
              <w:t>Accomplished (3)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6"/>
              </w:rPr>
              <w:t xml:space="preserve">Developing (2) 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6"/>
              </w:rPr>
              <w:t>Beginning (1)</w:t>
            </w:r>
          </w:p>
        </w:tc>
      </w:tr>
      <w:tr>
        <w:trPr>
          <w:trHeight w:val="1259" w:hRule="atLeast"/>
        </w:trPr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PGHDDM+Arial,Bold;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PGHDDM+Arial,Bold;Arial"/>
                <w:b/>
                <w:bCs/>
                <w:color w:val="000000"/>
                <w:sz w:val="20"/>
                <w:szCs w:val="16"/>
              </w:rPr>
              <w:t>Command of Topic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say demonstrates a deep understanding of the video’s thesis and subject matt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content is very accu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say demonstrates an understanding of most of the video’s thesis and subject matt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st of the content is accurate, however there are a few minor inaccuracies</w:t>
            </w:r>
          </w:p>
          <w:p>
            <w:pPr>
              <w:pStyle w:val="Normal"/>
              <w:autoSpaceDE w:val="false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say demonstrates an understanding of some of the video’s thesis and subject matter, however there are significant misunderstanding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o many inaccuracies with the paper’s conten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say demonstrates almost no understanding of the video’s thesis and subject matt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stly inaccurate content.</w:t>
            </w:r>
          </w:p>
        </w:tc>
      </w:tr>
      <w:tr>
        <w:trPr>
          <w:trHeight w:val="948" w:hRule="atLeast"/>
        </w:trPr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PGHDDM+Arial,Bold;Arial"/>
                <w:b/>
                <w:bCs/>
                <w:color w:val="000000"/>
                <w:sz w:val="20"/>
                <w:szCs w:val="16"/>
              </w:rPr>
              <w:t xml:space="preserve">Content 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rFonts w:cs="PGHDKE+Arial;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Exceptional content; has more than 5 well developed paragraph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rFonts w:cs="PGHDKE+Arial;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Ideas are fully developed and there are sharp, relevant details. 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2" w:hanging="180"/>
              <w:rPr>
                <w:rFonts w:cs="PGHDKE+Arial;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Adequate content with good ideas and 5 paragraphs but lacking some detail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2" w:hanging="18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as are nicely developed.</w:t>
            </w:r>
            <w:r>
              <w:rPr>
                <w:rFonts w:cs="PGHDKE+Arial;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97" w:hanging="180"/>
              <w:rPr>
                <w:rFonts w:cs="PGHDKE+Arial;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Weakly or poorly developed paragraph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97" w:hanging="180"/>
              <w:rPr>
                <w:rFonts w:cs="PGHDKE+Arial;Arial"/>
                <w:color w:val="000000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fused focus;</w:t>
              <w:br/>
              <w:t>limited information; essay lacks important concepts and details.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9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Inadequate content; essay is too short to meet assignment requir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97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 focus;</w:t>
              <w:br/>
              <w:t>no information;</w:t>
              <w:br/>
              <w:t>no point</w:t>
            </w:r>
          </w:p>
        </w:tc>
      </w:tr>
      <w:tr>
        <w:trPr>
          <w:trHeight w:val="1155" w:hRule="atLeast"/>
        </w:trPr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PGHDDM+Arial,Bold;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PGHDDM+Arial,Bold;Arial"/>
                <w:b/>
                <w:bCs/>
                <w:color w:val="000000"/>
                <w:sz w:val="20"/>
                <w:szCs w:val="16"/>
              </w:rPr>
              <w:t xml:space="preserve">Introduction, Thesis &amp; Conclusion 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th the introduction and thesis statement are clear and strong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ong conclusion that makes relevant and sensible points.  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introduction and thesis statement are cle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lusion is clearly stated.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ak introduction with a confusing thesis statem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lusion is evident but underdeveloped.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 thesis statement is found; introduction confusing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nclusion is not eviden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PGHDDM+Arial,Bold;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PGHDDM+Arial,Bold;Arial"/>
                <w:b/>
                <w:bCs/>
                <w:color w:val="000000"/>
                <w:sz w:val="20"/>
                <w:szCs w:val="16"/>
              </w:rPr>
              <w:t>Transitions and Style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ong transitions between paragraphs; paper moves smoothly from one idea to the nex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ing style is clear and makes the topic interesting and clear.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nsitions between paragraphs; paper moves from one idea to the next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style is makes the topic clear.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nsitions between paragraphs need some work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ing style sometimes makes the topic confusing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transitions between ideas are unclear or nonexistent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ing style leads to confusion of the topic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6"/>
              </w:rPr>
              <w:t>Grammar, Editing &amp; Format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er grammar, capitalization, punctuation, spelling, and mechanic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is clear that the paper has been carefully and closely edite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erly double-spaced with cover page.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me weaknesses in grammar, capitalization, punctuation, spelling, and mechanic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paper has been edite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perly double-spaced with improper cover page. </w:t>
            </w:r>
          </w:p>
        </w:tc>
        <w:tc>
          <w:tcPr>
            <w:tcW w:w="2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erous errors in grammar, capitalization, punctuation, spelling, and mechanic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tensive editing require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roperly spaced proper cover page.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counted errors in grammar, capitalization, punctuation, spelling, and mechanic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ssive editing require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2" w:hanging="18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roperly spaced with improper cover pag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PGHDDM+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Name___________________________</w:t>
      <w:tab/>
      <w:tab/>
      <w:t>Date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PGHDDM+Arial,Bold;Arial" w:hAnsi="PGHDDM+Arial,Bold;Arial" w:cs="PGHDDM+Arial,Bold;Arial"/>
      <w:sz w:val="24"/>
      <w:szCs w:val="24"/>
    </w:rPr>
  </w:style>
  <w:style w:type="character" w:styleId="BodyTextChar">
    <w:name w:val="Body Text Char"/>
    <w:qFormat/>
    <w:rPr>
      <w:rFonts w:ascii="PGHDDM+Arial,Bold;Arial" w:hAnsi="PGHDDM+Arial,Bold;Arial" w:cs="PGHDDM+Arial,Bold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GHDDM+Arial,Bold;Arial" w:hAnsi="PGHDDM+Arial,Bold;Arial" w:eastAsia="Calibri" w:cs="PGHDDM+Arial,Bold;Arial"/>
      <w:color w:val="000000"/>
      <w:sz w:val="24"/>
      <w:szCs w:val="24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33:00Z</dcterms:created>
  <dc:creator>pfazioli</dc:creator>
  <dc:description/>
  <cp:keywords/>
  <dc:language>en-US</dc:language>
  <cp:lastModifiedBy>Microsoft Office User</cp:lastModifiedBy>
  <dcterms:modified xsi:type="dcterms:W3CDTF">2012-09-10T14:37:00Z</dcterms:modified>
  <cp:revision>3</cp:revision>
  <dc:subject/>
  <dc:title>Essay Rubric</dc:title>
</cp:coreProperties>
</file>